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>м. Кременчук                                                                                 «___» ____________ 2017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18 по 20 жовтня 2017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правлінні 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4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4"/>
          <w:lang w:val="uk-UA" w:eastAsia="ru-RU" w:bidi="ar-SA"/>
        </w:rPr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.1. Даний договір вступає в силу з моменту його підписання та діє до 31.12.2017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4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4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vertAlign w:val="superscript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2. Замовник 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</w:rPr>
              <w:t>р/р 260053628 в РАЙФФАЙЗЕН БАНК АВАЛЬ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м. Київ, МФО 380805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7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7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2">
    <w:name w:val=" Знак Знак2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28:00Z</dcterms:created>
  <dc:creator>Elen</dc:creator>
  <dc:description/>
  <cp:keywords/>
  <dc:language>en-US</dc:language>
  <cp:lastModifiedBy>tur</cp:lastModifiedBy>
  <cp:lastPrinted>2015-01-15T14:28:00Z</cp:lastPrinted>
  <dcterms:modified xsi:type="dcterms:W3CDTF">2017-09-06T09:52:00Z</dcterms:modified>
  <cp:revision>5</cp:revision>
  <dc:subject/>
  <dc:title>Договір № _______</dc:title>
</cp:coreProperties>
</file>